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ASSIMO MARTELLI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  <w:t>SOC A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ppalti e supporto amministrativo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9/05/2023</w:t>
        <w:tab/>
        <w:tab/>
        <w:t xml:space="preserve">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MASSIMO MARTELL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49:48Z</dcterms:modified>
  <cp:revision>10</cp:revision>
  <dc:subject/>
  <dc:title>1</dc:title>
</cp:coreProperties>
</file>